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45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распоряжению Правительства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ижегородской области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 № ______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ПРИЛОЖЕНИЕ 2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бюджетному прогнозу Нижегородской области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долгосрочный пери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  <w:bookmarkStart w:id="0" w:name="RANGE!B1%3AN37"/>
      <w:bookmarkStart w:id="1" w:name="RANGE!B1%3AN37"/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bookmarkStart w:id="2" w:name="RANGE!B1%3AN37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Предельные расходы на финансовое обеспечение государственных программ Нижегородской области</w:t>
      </w:r>
      <w:bookmarkEnd w:id="2"/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0"/>
          <w:szCs w:val="20"/>
          <w:lang w:eastAsia="ru-RU"/>
        </w:rPr>
        <w:t>(млн рублей)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</w:r>
    </w:p>
    <w:tbl>
      <w:tblPr>
        <w:tblW w:w="222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856"/>
        <w:gridCol w:w="850"/>
        <w:gridCol w:w="851"/>
        <w:gridCol w:w="992"/>
        <w:gridCol w:w="992"/>
        <w:gridCol w:w="992"/>
        <w:gridCol w:w="993"/>
      </w:tblGrid>
      <w:tr>
        <w:trPr>
          <w:tblHeader w:val="true"/>
          <w:trHeight w:val="23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Наименование</w:t>
            </w:r>
          </w:p>
        </w:tc>
        <w:tc>
          <w:tcPr>
            <w:tcW w:w="1937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Годы</w:t>
            </w:r>
          </w:p>
        </w:tc>
      </w:tr>
      <w:tr>
        <w:trPr>
          <w:tblHeader w:val="true"/>
          <w:trHeight w:val="23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20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2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20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202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20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20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20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2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iCs/>
                <w:color w:val="000000"/>
                <w:sz w:val="12"/>
                <w:szCs w:val="12"/>
                <w:lang w:eastAsia="ru-RU"/>
              </w:rPr>
              <w:t>2042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Всего расходы на реализацию государственных программ Нижегородской области, в том числе: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168 789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213 019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227 517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284 871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321 027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365 731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373 690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344 860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350 566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360 867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364 438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379 016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394 177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409 944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426 341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443 395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461 131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479 5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498 75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518 7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539 4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561 0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583 47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color w:val="000000"/>
                <w:sz w:val="12"/>
                <w:szCs w:val="12"/>
                <w:lang w:eastAsia="ru-RU"/>
              </w:rPr>
              <w:t>606 817,3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Развитие образования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0 526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4 71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9 32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3 771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1 015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3 589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8 333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9 396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80 35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82 177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Развитие здравоохранения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8 525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9 835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0 487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0 576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4 311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8 860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5 697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9 198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5 722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3 575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Социальная поддержка граждан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9 609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8 12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1 46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7 028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7 26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0 237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4 55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9 753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9 454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1 280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Государственная поддержка граждан по обеспечению жильем на территории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834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685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760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 938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 860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948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75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860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767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746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Обеспечение населения Нижегородской области качественными услугами в сфере жилищно-коммунального хозяйства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250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 064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07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 667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 254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 640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 427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 741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1 395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 381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Содействие занятости населения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214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870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52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386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40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49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35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051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076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086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Охрана окружающей среды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02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195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27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718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204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422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39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86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28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13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Развитие лесного хозяйства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83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86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80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811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48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152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193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490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351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566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Развитие культуры и туризма Нижегородской области"</w:t>
            </w:r>
            <w:r>
              <w:rPr>
                <w:sz w:val="12"/>
                <w:vertAlign w:val="superscript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638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 795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 218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0 539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0 995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Развитие культуры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8 327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 379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 288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 69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 040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Сохранение, популяризация и государственная охрана объектов культурного наследия в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85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838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33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58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59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53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26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38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03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08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Информационное общество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96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815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207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714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840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50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674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478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482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475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Развитие физической культуры и спорта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598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 255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 467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0 629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1 978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 328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4 628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 282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 745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 576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Развитие агропромышленного комплекса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 964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 964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 716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 463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 394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8 169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8 115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0 254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 472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 705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Развитие транспортной системы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0 499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4 910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3 486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2 192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7 046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3 877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5 657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8 417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2 960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8 194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Развитие промышленности и инноваций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39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52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84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499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831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494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005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825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694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098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Управление государственным имуществом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80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505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896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 530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71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5 437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703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23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79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02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Управление государственными финансами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7 418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8 544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7 186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9 356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9 50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2 023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3 757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7 933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3 279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2 960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Развитие предпринимательства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142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155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57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17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83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61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43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98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95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295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Развитие инвестиционного климата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9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1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99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73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72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65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82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83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303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606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Защита населения и территорий от чрезвычайных ситуаций, обеспечение пожарной безопасности и безопасности людей на водных объектах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462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563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599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97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164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110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967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123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828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750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Энергоэффективность и развитие энергетики Нижегородской области"</w:t>
            </w:r>
            <w:r>
              <w:rPr>
                <w:sz w:val="12"/>
                <w:vertAlign w:val="superscript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84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36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84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80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55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51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Развитие энергетики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00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0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89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17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Реализация государственной национальной политики на территории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80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24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9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05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2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89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19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1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1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2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Обеспечение общественного порядка и противодействие преступности в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85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29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71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54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33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00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13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69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67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67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Оказание содействия добровольному переселению в Нижегородскую область соотечественников, проживающих за рубежом, на 2021-2025 годы"</w:t>
            </w:r>
            <w:r>
              <w:rPr>
                <w:sz w:val="12"/>
                <w:vertAlign w:val="superscript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0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Комплексные меры противодействия злоупотреблению  наркотиками и их незаконному обороту на территории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8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1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0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 программа "Развитие жилищного строительства и ликвидация аварийного жилищного фонда на территории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09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83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820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 397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928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 181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 249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264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 082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 675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Создание новых мест в общеобразовательных организациях Нижегородской области в соответствии с прогнозируемой потребностью и современными условиями обучения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491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066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089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996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 560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 321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 274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 561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2 114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8 971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Развитие туризма, промыслов и выставочно-конгрессной деятельности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420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617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389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320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10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Охрана животного мира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4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0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09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12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9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08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74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79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11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Капитальный ремонт образовательных организаций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42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267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53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464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466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883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169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849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385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709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Формирование современной городской среды на территории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725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658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 434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 141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171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 441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101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 649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172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180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Развитие товарной аквакультуры (товарного рыбоводства) в Нижегородской области"</w:t>
            </w:r>
            <w:r>
              <w:rPr>
                <w:sz w:val="12"/>
                <w:vertAlign w:val="superscript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9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7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2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Информационная среда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79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98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80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41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59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78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63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98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00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25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Обеспечение защиты прав потребителей в Нижегородской области"</w:t>
            </w:r>
            <w:r>
              <w:rPr>
                <w:sz w:val="12"/>
                <w:vertAlign w:val="superscript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2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Предупреждение (профилактика) коррупции на территории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Научно-технологическое развитие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 790,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 871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 030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151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751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3 623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региональная программа "Модернизация систем коммунальной инфраструктуры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949,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427,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1 313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Государственная программа "Развитие молодежной политики Нижегородской области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-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838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653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48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506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12"/>
                <w:szCs w:val="12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2"/>
                <w:szCs w:val="12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2"/>
          <w:szCs w:val="28"/>
        </w:rPr>
      </w:pPr>
      <w:r>
        <w:rPr>
          <w:rFonts w:cs="Times New Roman;Times New Roman" w:ascii="Times New Roman;Times New Roman" w:hAnsi="Times New Roman;Times New Roman"/>
          <w:sz w:val="12"/>
          <w:szCs w:val="28"/>
        </w:rPr>
        <w:t>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16"/>
          <w:szCs w:val="28"/>
          <w:vertAlign w:val="superscript"/>
        </w:rPr>
        <w:t xml:space="preserve">1 </w:t>
      </w:r>
      <w:r>
        <w:rPr>
          <w:rFonts w:cs="Times New Roman;Times New Roman" w:ascii="Times New Roman;Times New Roman" w:hAnsi="Times New Roman;Times New Roman"/>
          <w:sz w:val="12"/>
          <w:szCs w:val="28"/>
        </w:rPr>
        <w:t>Закончен срок действия реализации государственной программы Нижегоро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2"/>
          <w:szCs w:val="28"/>
        </w:rPr>
      </w:pPr>
      <w:r>
        <w:rPr>
          <w:rFonts w:cs="Times New Roman;Times New Roman" w:ascii="Times New Roman;Times New Roman" w:hAnsi="Times New Roman;Times New Roman"/>
          <w:sz w:val="12"/>
          <w:szCs w:val="28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134" w:right="1134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2</w:t>
    </w:r>
    <w:r>
      <w:rPr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1</w:t>
    </w:r>
    <w:r>
      <w:rPr>
        <w:rFonts w:cs="Times New Roman;Times New Roman" w:ascii="Times New Roman;Times New Roman" w:hAnsi="Times New Roman;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" w:hAnsi="Calibri;Trebuchet MS" w:eastAsia="Calibri;Trebuchet MS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Arial" w:hAnsi="Tahoma;Arial" w:eastAsia="Calibri;Trebuchet MS" w:cs="Tahoma;Arial"/>
      <w:sz w:val="16"/>
      <w:szCs w:val="16"/>
    </w:rPr>
  </w:style>
  <w:style w:type="character" w:styleId="Style16">
    <w:name w:val="Верхний колонтитул Знак"/>
    <w:qFormat/>
    <w:rPr>
      <w:rFonts w:ascii="Calibri;Trebuchet MS" w:hAnsi="Calibri;Trebuchet MS" w:eastAsia="Calibri;Trebuchet MS" w:cs="Times New Roman;Times New Roman"/>
    </w:rPr>
  </w:style>
  <w:style w:type="character" w:styleId="Style17">
    <w:name w:val="Нижний колонтитул Знак"/>
    <w:qFormat/>
    <w:rPr>
      <w:rFonts w:ascii="Calibri;Trebuchet MS" w:hAnsi="Calibri;Trebuchet MS" w:eastAsia="Calibri;Trebuchet MS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32"/>
      <w:szCs w:val="3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32"/>
      <w:szCs w:val="32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32"/>
      <w:szCs w:val="3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b/>
      <w:bCs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eastAsia="Times New Roman;Times New Roman" w:cs="Times New Roman;Times New Roman"/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;Times New Roman" w:hAnsi="Times New Roman;Times New Roman" w:eastAsia="Times New Roman;Times New Roman" w:cs="Times New Roman;Times New Roman"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23:00Z</dcterms:created>
  <dc:creator>Зотова Мария В.</dc:creator>
  <dc:description/>
  <cp:keywords/>
  <dc:language>en-US</dc:language>
  <cp:lastModifiedBy>Баева Наталья Валерьевна</cp:lastModifiedBy>
  <cp:lastPrinted>2025-01-23T16:25:00Z</cp:lastPrinted>
  <dcterms:modified xsi:type="dcterms:W3CDTF">2026-02-04T12:45:00Z</dcterms:modified>
  <cp:revision>19</cp:revision>
  <dc:subject/>
  <dc:title/>
</cp:coreProperties>
</file>